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Докторске академске студије србистике (ДАС србистике) нуди студентима најновија научна сазнања из области србистике и прати нова остварења у лингвистичким, књижевним и методичким истраживањим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 ДАС србистике је суштински и формално усаглашен са стратегијама развоја образовања, науке и струке у Републици Србији. Иде у корак са најновијим сазнањима и достигнућима у области србистике, те покрива све неопходне аспекте студије лингвистике, књижевности и методике наставе српског језика и књижевност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RS"/>
              </w:rPr>
              <w:t>ДАС србистике су формално и структурно усаглашене са три акредитована инострана програма са европског образовног просто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/>
            </w:pPr>
            <w:bookmarkStart w:id="0" w:name="_Hlk54508586"/>
            <w:bookmarkEnd w:id="0"/>
            <w:r>
              <w:rPr>
                <w:color w:val="FF0000"/>
                <w:sz w:val="22"/>
                <w:szCs w:val="22"/>
                <w:lang w:val="sr-RS"/>
              </w:rPr>
              <w:t>Докторске студије на Универзитету у Вила Реалу, Португал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>Докторске  студије на Универзитету у Бањој Луци, Босна и Херцеговина 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>Докторске студије на универзитету у Кентерберију, Велика Британиј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bookmarkStart w:id="1" w:name="_Hlk54508586"/>
            <w:bookmarkEnd w:id="1"/>
            <w:r>
              <w:rPr>
                <w:sz w:val="22"/>
                <w:szCs w:val="22"/>
                <w:lang w:val="sr-RS"/>
              </w:rPr>
              <w:t>Ови програми су компатибилни са програмом ДАС србистике, јер у центру изучавања имају лингвистички, књижевни и методички фокус. (</w:t>
            </w:r>
            <w:r>
              <w:rPr>
                <w:b/>
                <w:sz w:val="22"/>
                <w:szCs w:val="22"/>
                <w:lang w:val="sr-RS"/>
              </w:rPr>
              <w:t>Прилог 6.1, 6.2, 6.3, 6.4</w:t>
            </w:r>
            <w:r>
              <w:rPr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је формално и структурно усклађен са утврђеним предметно-специфичним стандардима за акредитацију и нуди студентима структуру наставних предмета чији су садржај и литература усклађени са најновијим достигнућима у областима србистике. Студијски програм представља самосталну и заокружену целину релевантних научних и стручних знања што је у складу са праксом на Филозофском факултету у Нишу где сваки студијски програм задовољава принцип аутентичности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 усаглашен је са европским стандардима у погледу услова уписа, трајања студија, услова преласка у наредну годину, стицања дипломе и начина студирања што је све дефинисано одговарајућим стандардима (Стандард 7 и Стандард 8) као и Статутом Филозофског факултета у Нишу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С србистике представљају целовит и свеобухватан студијски програм кој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је усклађен са осталим програмима на Филозофском факултету у Нишу, а пре свега са ОАС србистике и МАС филологије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character" w:styleId="Style16">
    <w:name w:val="Референца коментара"/>
    <w:qFormat/>
    <w:rPr>
      <w:sz w:val="16"/>
      <w:szCs w:val="16"/>
    </w:rPr>
  </w:style>
  <w:style w:type="character" w:styleId="Char">
    <w:name w:val="Текст коментара Char"/>
    <w:qFormat/>
    <w:rPr>
      <w:lang w:val="sr-Latn-CS"/>
    </w:rPr>
  </w:style>
  <w:style w:type="character" w:styleId="Char1">
    <w:name w:val="Тема коментара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8">
    <w:name w:val="Текст коментара"/>
    <w:basedOn w:val="Normal"/>
    <w:qFormat/>
    <w:pPr/>
    <w:rPr/>
  </w:style>
  <w:style w:type="paragraph" w:styleId="Style19">
    <w:name w:val="Тема коментара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14:00Z</dcterms:created>
  <dc:creator>Jasmina Đorđević</dc:creator>
  <dc:description/>
  <cp:keywords/>
  <dc:language>en-US</dc:language>
  <cp:lastModifiedBy>Peric Pera</cp:lastModifiedBy>
  <cp:lastPrinted>2008-06-10T13:57:00Z</cp:lastPrinted>
  <dcterms:modified xsi:type="dcterms:W3CDTF">2021-01-16T22:58:00Z</dcterms:modified>
  <cp:revision>4</cp:revision>
  <dc:subject/>
  <dc:title/>
</cp:coreProperties>
</file>